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XMF   ---   Dos-TP 2.2   ---   MP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VItoMP, Version 0.63/Dos-TP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toTEX, Version 0.63/Dos-TP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MPX, Dos-TP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90 - 1995 by AT&amp;T Bell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to use, copy, modify, and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s documentation for any purpose and without fe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ted, provided that the above copyright notice appear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and that both that the copyright notice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notice and warranty disclaimer appear in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, and that the names of AT&amp;T Bell Laborato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f its entities not be used in advertising or pub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taining to distribution of the software without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&amp;T disclaims all warranties with regard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all implied warranties of merchantability and fi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shall AT&amp;T be liable for any special,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tial damages or any damages whatsoever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s of use, data or profits, whether in an action of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ligence or other tortious action, arising out of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with the use 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programs to be used with Meta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tails see: DVItoMP, makeMPX, and MPto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TeX, MetaPost, Dos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Peter Breitenlohner (peb@mppmu.mpg.de) ------------  02 Oct 96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