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125863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125863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125863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125863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125863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125863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12586306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125863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125863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12586306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125863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125863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125863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1258630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1258630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1258630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1258630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1258630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1258630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1258630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1258630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1258630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1258630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1258630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1258630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1258630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1258630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1258630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1258630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1258630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1258630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1258630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1258630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1258630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1258630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1258630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1258630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1258630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1258630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