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56" w:before="0" w:after="160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75565</wp:posOffset>
                </wp:positionV>
                <wp:extent cx="720090" cy="2959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67"/>
                              <w:gridCol w:w="567"/>
                            </w:tblGrid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23.3pt;mso-wrap-distance-left:0pt;mso-wrap-distance-right:0pt;mso-wrap-distance-top:0pt;mso-wrap-distance-bottom:0pt;margin-top:-5.95pt;mso-position-vertical-relative:text;margin-left:411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1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67"/>
                        <w:gridCol w:w="567"/>
                      </w:tblGrid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10:31:00Z</dcterms:created>
  <dc:creator>Mike Kaganski</dc:creator>
  <dc:description/>
  <dc:language>en-US</dc:language>
  <cp:lastModifiedBy>Mike Kaganski</cp:lastModifiedBy>
  <dcterms:modified xsi:type="dcterms:W3CDTF">2018-11-27T10:31:00Z</dcterms:modified>
  <cp:revision>2</cp:revision>
  <dc:subject/>
  <dc:title/>
</cp:coreProperties>
</file>