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2766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2766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2766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2766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2766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2766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276614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2766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2766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276614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2766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2766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2766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2766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2766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2766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2766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2766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2766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2766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2766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2766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27661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27661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2766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27661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27661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