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55806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55806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558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558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5580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5580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558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5580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5580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