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831240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83124059"/>
            <w:bookmarkStart w:id="1" w:name="__Fieldmark__0_40831240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