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71711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7171197"/>
      <w:bookmarkStart w:id="1" w:name="__Fieldmark__0_8771711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