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528658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52865837"/>
            <w:bookmarkStart w:id="1" w:name="__Fieldmark__0_19528658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