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48782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4878285"/>
            <w:bookmarkStart w:id="1" w:name="__Fieldmark__0_42548782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