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53770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5377058"/>
            <w:bookmarkStart w:id="1" w:name="__Fieldmark__0_18153770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