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13756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1375601"/>
      <w:bookmarkStart w:id="1" w:name="__Fieldmark__0_36113756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