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64035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6403553"/>
      <w:bookmarkStart w:id="1" w:name="__Fieldmark__0_8564035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