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67359019"/>
      <w:bookmarkStart w:id="1" w:name="__Fieldmark__3_29673590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67359019"/>
      <w:bookmarkStart w:id="3" w:name="__Fieldmark__4_29673590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673590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67359019"/>
      <w:bookmarkStart w:id="5" w:name="__Fieldmark__6_29673590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