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122918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122918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12291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12291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12291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12291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12291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12291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12291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12291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12291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122918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12291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12291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122918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12291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122918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