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is Hertel, Samb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overview of the lexical analysis, syntax,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b.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e file is processed on a line by line basi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types of lines that are recognized by the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ams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          - Lines containing onl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lines         - Lines beginning with either a semi-col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nd sign (';' or '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header lines  - Lines beginning with an open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'[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nes       - Lines beginning with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default line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are handled exclusively by the lexical analyz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them.  The latter two line types ar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only tokens passed to the paramete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parm.c).  Parameter names and values are divid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y an equal sign: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f White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pace is defined as all characters recognized by the is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see ctype(3C)) except for the newline character (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line is excluded because it identifies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xical analyzer scans past white space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and parameter names may contain internal white spa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 within a name is compressed to a single spac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whitespace within a parameter value is kept verba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of carriage return characters ('\r')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ding and trailing whitespace is removed from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f Lin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ection header and parameter lines may be extend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 by use of the backslash character ('\\')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tion is ignored for blank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st (non-whitespace) character within a section header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line is a backslash, then the nex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ically) concatonated with the current line by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    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are five spaces following the word 'str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the one space between 'string' and '\\'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plus the four preceeding the word 'with'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s, I'm counting the ind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ntinuation characters are ignored on blank lines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ents.  They are *only* recognized within section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ntinuation Qui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line is *not* parsed as a blank line because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onated with the top line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        with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s true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mm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parameter value string     ; comment     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ection header line, the closing bracket (']')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character, and the rest of the line is ignored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ection   name ] garba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name 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c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smb.con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            :==  { &lt;section&gt; }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&gt;         :==  &lt;section header&gt; { &lt;parameter lin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ion header&gt;  :==  '[' NAME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meter line&gt;  :==  NAME '=' VALUE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ile is made up of zero or more sections, and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OF (we knew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is made up of a section header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ction header is identified by an opening br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by the closing bracket.  The enclosed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rameter line is divided into a NAME and a VALUE. 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sign on the line separates the NAME from th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terminated by a newline character (NL = '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ram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ing of the config file is a bit unusual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, yacc, bison, etc.  Both lexical analysis (scanning) 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formed by params.c.  Values are loaded via call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r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b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ertel, Samb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coop on the update to the DEBUG(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y goa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ward compatibility (ie., I don't want to break any Samb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ready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bug output should be timestamped and easy to read (format-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bug output should be parsable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should be convenient tools for composing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ebug functionality has been moved from util.c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utpu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a debugging log file is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file&gt; :== { &lt;debugmsg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msg&gt;  :== &lt;debughdr&gt; '\n' &lt;debug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hdr&gt;  :== '[' TIME ',' LEVEL ']' FILE ':' [FUNCTION] '(' LINE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text&gt; :== { &lt;debuglin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bugline&gt; :== TEXT '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s a string of characters excluding th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s the DEBUG level of the message (an 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a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the name of the file from which the debug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function from which the debug messag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the line number of the debug statement that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what that all mea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debugging log file is made up of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debug message is made up of a header and text.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from the text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ader begins with the timestamp and debug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enclosed in brackets. The filename, function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t which the message was generated follow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a colon, and the function name is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which contain the line number.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, the function name may be missing (it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FUNCTION__ macro, which is not universally implemented, dan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age text is made up of zero or more lines, each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some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8/03 12:55:25, 1] nmbd.c:(6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nameserver version 1.9.19-prealpha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Andrew Tridgell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8/03 12:55:25, 3] loadparm.c:(7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the above example the function names are not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line. That's because the example above was genera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I Indy, and the SGI compiler doesn't support the __FUNCTION__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DEBUG() macro is unchanged. DEBUG() takes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the message level, the second is the body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the Debug1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ample which may help a bit. If you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 "This is a %s message.\n", "debu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output to stdout, then you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( 0, ( "This is a %s message.\n", "debug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output to the debug file.  All of the normal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escap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the above example the DEBUG message level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t level 0 always print.  Basically, if the messag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global value DEBUGLEVEL, the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the above example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debu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DEBUG() creates a new header *unless* the outpu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revious call to DEBUG() did not end with a '\n'.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file is passed through a formatting buffer which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a newline is encountered. If the buffer is not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() is called, the new input is simp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but that's really just a Kludge. It was put in pl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() has been used to write partial lines. Here's a simple (d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e kind of thing I'm talk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 0, ("The test returned 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tes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(0, ("Tru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(0, ("Fals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0, (".\n"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format buffer, the output (assuming test() returned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n't much use. The format buffer kludge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ADD()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kludgey solution to the broken li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bove, there is a clean solution. The DEBUGADD() macr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header. It will append new text to the curren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ven if the format buffer is empty.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ADD() macro is the same as that of the DEBUG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 0, ("This is the first line.\n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ADD( 0, ("This is the second line.\nThis is the third line.\n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998/07/30 16:00:51, 0] file.c:function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LVL()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problems with the DEBUG() macro was that DEBUG(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d to get a bit long. Consider this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bd_sendannounc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(3,("send_local_master_announcement: type %x for name %s on subnet %s for workgroup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, global_myname, subrec-&gt;subnet_name, work-&gt;work_grou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olution to this is to break it down using DEBUG() and DEBUG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( 3, ( "send_local_master_announcement: 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ADD( 3, ( "type %x for name %s ", type, global_my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ADD( 3, ( "on subnet %s ", subrec-&gt;subnet_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ADD( 3, ( "for workgroup %s\n", work-&gt;work_group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, but arguably nicer approach is to use the DEBUGLVL()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returns True if the message level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DEBUGLEVEL valu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DEBUGLVL( 3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text( "send_local_master_announcement: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text( "type %x for name %s ", type, global_my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text( "on subnet %s ", subrec-&gt;subnet_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gtext( "for workgroup %s\n", work-&gt;work_grou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bgtext() function is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advantages to this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est is perform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allocate variables off of the stack that will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DEBUGLVL(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cessing that is only relevant to debug output can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DEBUGLVL(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rints debug message text to the debug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to syslog) via the format buffer. The fun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argument list just like printf() or Debug1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printed into a buffer using the vslprintf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assed to format_debug_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DEBUGLVL() you will probably prin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using dbgtex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h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nction that writes a debug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re not processed via the format buffer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rmat buffer is not empty, a call to dbghdr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y output. See the comments in dbghdr(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likely that this function will be called di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by DEBUG() and DEBUGAD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_debug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tatic function in debug.c. It stores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ody of the message in a buffer until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. When the newline character is found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debug file via the Debug1() fun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s reset. This allows us to add the indent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each line of the message body, and also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output is written a line at a time (which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outpu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