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68398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82695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69675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30696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77974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98127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84229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82672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