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95779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51648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77910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08129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