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650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344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570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470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