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5960453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12938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6119747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6868016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