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5001677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1793760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770629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397093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