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187336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257166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86395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41414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