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22494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58514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18138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17145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