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8501715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2648000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8039574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7461493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