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237231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4689195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392773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080166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