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60433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58366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40780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18847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