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48370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31798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464416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17421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24889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06668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38476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04828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23242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1297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78341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01905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88834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42324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50513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33812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89269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8827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87627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04202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06860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30272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78090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17027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4823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95270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93824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18308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92097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55037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71024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34646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64600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45402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05827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15056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90294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87525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24667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