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5901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78025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49934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06514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71339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32418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08163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73198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60346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52340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24721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1232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0157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36446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15235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18097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25047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85669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09830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8817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69988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03060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15829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6254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66781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20863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11280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45818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08900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10410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99979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96568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56434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55058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92390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77089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6208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03696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76813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