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15446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42266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1592676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113462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237594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72906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605993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05151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3822701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48635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61566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63285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232302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10635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2311283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038900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53111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89045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731351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3922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00034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178486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25398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01271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763631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11532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003829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86173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07334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00978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36341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673985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536409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313570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285563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2270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111958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822155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47563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