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616774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72034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86885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686009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36861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30395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35715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71908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39419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215084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13387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47573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98867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69261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89973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94271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84646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94433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15433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082004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14458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08254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7900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39914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01430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81327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124269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30362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310812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773204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68880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830623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449414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08803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545843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668026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83703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21175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5418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