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507420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521698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