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84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207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229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88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70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528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83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0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880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23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28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58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277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5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85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