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084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501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3578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54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7155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004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5341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341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5209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972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290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179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2627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849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640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7289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1984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