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114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163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88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795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130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743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214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386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811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965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414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851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031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