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94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97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747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049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99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046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026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479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94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400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78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256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815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57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798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