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765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684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754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591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468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589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091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413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732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172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994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457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690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661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694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699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685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