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6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08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53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87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7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24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94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62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6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15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33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65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313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