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437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80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39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08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95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506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202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56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742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40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966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686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508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29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853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