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86436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39494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42888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31799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29804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54785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17547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73258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82917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96916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89146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72395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27435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1922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6890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16762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50189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