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222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532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587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301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903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636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782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675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031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250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783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430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333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