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20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629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929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804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948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57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38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864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685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133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522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748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8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996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467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