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844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565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709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066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946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422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038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833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274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199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470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97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078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91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028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323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605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