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65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974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30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15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50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760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785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442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96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616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4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349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104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