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7088694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1148972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31526521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02947702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