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545953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346994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272503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947953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42866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88795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88437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315697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