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374620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4116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661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47806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