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854719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048541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825843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27951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34195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280292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97517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198540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