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50931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0324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9974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