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448421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263015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625969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