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70981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40167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56045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