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25312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74851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68563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13461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