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64608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107500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77158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