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137034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07253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41634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06210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